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>Фестиваль знатоков русского языка и литературы – 2013 – 10 к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77470</wp:posOffset>
            </wp:positionV>
            <wp:extent cx="761365" cy="761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поставительный анализ поэтических произведе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А. Апухти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ер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увшей юности свое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ыв волненья и измены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цы уж с отроческих дне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ляют нас для сцены.-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м говорят: "Ничтожен свет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ем все злодеи или дети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ем сердца нет, в нем правды нет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будь и ты как все на свете!"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вот, чтоб выйти напоказ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наряжаемся в уборной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 никто не видит нас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смотрим гордо и задорно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т вышли молча и дрожи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оправляемся мы скоро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 чувством роли говори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крадкой глядя на суфле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говорим мы о добре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жизни честной и свободной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в первой юности поре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вучит тепло и благородно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том, что жертва – наш девиз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том, что все мы, люди, – братья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ублике из-за кулис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шлем горячие объять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говорим мы о любви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неверной простирая руки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том, какой огонь в крови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том, какие в сердце мук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ами видим без труд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Дездемона наша мило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цо закрывши от стыд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б побледнеть, кладет белил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ом, не зная, хороши ль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ль дурны были монологи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бестолковый водевиль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ж мы беремся без тревог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мы смеемся надо все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яся горбом и головою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замечая между те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мы смеялись над собою!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холод в нашу грудь проник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али мы – пора с дороги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лбу чуть держится парик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зает горб, слабеют ноги..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ец. – Теперь что ж делать нам?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льшая зала опустела..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леко автор где-то там..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му до нас какое дело?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, сняв парик, умыв лицо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дежды сбросив шутовские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все, усталые, больные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во сходим на крыльцо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м тяжело, нам больно, стыдно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стые улицы темны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черном небе звезд не видно -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гни давно погашены..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зябнем, стынем, изнывая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зимний воздух недвижи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бнимает ночь глуха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 мертвым холодом свои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6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К. Толсто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bookmarkStart w:id="0" w:name="dovolno-pora-mne"/>
      <w:bookmarkEnd w:id="0"/>
      <w:r>
        <w:rPr>
          <w:b/>
          <w:bCs/>
          <w:sz w:val="28"/>
          <w:szCs w:val="28"/>
        </w:rPr>
        <w:t>* * *</w:t>
      </w:r>
      <w:r>
        <w:rPr>
          <w:rStyle w:val="Style15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вольно! Пора мне забыть этот вздор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а мне вернуться к рассудку!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вольно с тобой, как искусный актер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драму разыгрывал в шутку!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исаны были кулисы пестро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так декламировал страстно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мантии блеск, и на шляпе перо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чувства – все было прекрасно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вот, хоть уж сбросил я это тряпье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ть нет театрального хламу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селе болит еще сердце мое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будто играю я драму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 чт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я поддельною болью считал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 боль оказалась живая –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Боже, я раненый насмерть играл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дьятора смерть представляя!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68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* </w:t>
      </w:r>
      <w:r>
        <w:rPr>
          <w:i/>
          <w:color w:val="000000"/>
        </w:rPr>
        <w:t>Работа должна быть представлена на конкурс в электронном виде</w:t>
      </w:r>
      <w:r>
        <w:rPr>
          <w:i/>
        </w:rPr>
        <w:t xml:space="preserve"> объёмом не более 3 листов формата А 4, через 1 интервал, 14-м шрифтом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>
          <w:i/>
          <w:color w:val="000000"/>
        </w:rPr>
        <w:t>.</w:t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 xml:space="preserve"> Перевод стихотворения Г. Гейне "Nun ist es Zeit, das ich mit Verstand"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8:41:00Z</dcterms:created>
  <dc:creator>Ирина</dc:creator>
  <dc:description/>
  <dc:language>en-US</dc:language>
  <cp:lastModifiedBy>User</cp:lastModifiedBy>
  <dcterms:modified xsi:type="dcterms:W3CDTF">2013-05-09T13:06:00Z</dcterms:modified>
  <cp:revision>22</cp:revision>
  <dc:subject/>
  <dc:title>Вариант 2</dc:title>
</cp:coreProperties>
</file>